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MOWA  Nr 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zawarta w dniu …………………. r. pomiędzy:</w:t>
        <w:br/>
        <w:br/>
      </w:r>
    </w:p>
    <w:p>
      <w:pPr>
        <w:pStyle w:val="Normal"/>
        <w:rPr/>
      </w:pPr>
      <w:r>
        <w:rPr>
          <w:b/>
          <w:sz w:val="24"/>
        </w:rPr>
        <w:t xml:space="preserve">Gminą Szczytno </w:t>
      </w:r>
      <w:r>
        <w:rPr>
          <w:sz w:val="24"/>
        </w:rPr>
        <w:t>z siedzibą w Szczytnie , ul. Łomżyńska 3 zwanym dalej Zamawiającym, reprezentowanym przez Sławomira Wojciechowskiego – Wójta Gminy Szczytno,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ind w:left="-426" w:firstLine="1"/>
        <w:jc w:val="center"/>
        <w:rPr>
          <w:b/>
          <w:b/>
          <w:sz w:val="24"/>
        </w:rPr>
      </w:pPr>
      <w:r>
        <w:rPr>
          <w:sz w:val="24"/>
        </w:rPr>
        <w:t xml:space="preserve">firmą </w:t>
      </w:r>
      <w:r>
        <w:rPr>
          <w:b/>
          <w:sz w:val="24"/>
        </w:rPr>
        <w:t>………………………………………………………………………….</w:t>
      </w:r>
      <w:r>
        <w:rPr>
          <w:sz w:val="24"/>
        </w:rPr>
        <w:t>, zwaną dalej Dostawcą, reprezentowana przez …………………………………………….</w:t>
      </w:r>
    </w:p>
    <w:p>
      <w:pPr>
        <w:pStyle w:val="Normal"/>
        <w:ind w:left="4111" w:hanging="4111"/>
        <w:jc w:val="center"/>
        <w:rPr/>
      </w:pPr>
      <w:r>
        <w:rPr>
          <w:b/>
          <w:sz w:val="24"/>
        </w:rPr>
        <w:t>§1</w:t>
      </w:r>
    </w:p>
    <w:p>
      <w:pPr>
        <w:pStyle w:val="Normal"/>
        <w:ind w:left="4111" w:hanging="41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dmiotem umowy jest zaopatrywanie pojazdów Zamawiającego w paliwa ciekł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kaz pojazdów, o których mowa w ust. 1, określa załącznik nr 1 do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I</w:t>
      </w:r>
      <w:r>
        <w:rPr/>
        <w:t>lości i asortyment paliw płynnych, będących przedmiotem umowy: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410"/>
        <w:gridCol w:w="304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ali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miar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lej napędowy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tr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ielkość zamówienia określona w § 2 ust. 1 umowy stanowi maksymalny limit potrzeb Zamawiającego w okresie luty 2026 r. – grudzień 2028 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zastrzega sobie uzależnienie realizacji zamówionej ilości paliwa w zależności od rzeczywistych potrzeb Zamawiając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Za wydane paliwa do pojazdów Zamawiającego, Dostawca będzie stosował niżej poda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ny zgodne z ofertą z dnia ……………..r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lej napędowy -                        ………. zł/litr brutto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Wymieniona powyżej cena zawierają stały upust – olej  napędowy ……..% od cen obowiązujących na panelu cenowym Stacji Paliw …………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 xml:space="preserve">, który będzie obowiązywał przez cały okres trwania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Dostawca ma prawo zmienić ceny paliw płynnych wymienionych w ustępie 1 w przypadku zmiany ceny w hurtownia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ena jednostkowa brutto paliwa nie może być wyższa od ceny obowiązującej „na panelu cenowym” w dniu tankowania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należytego wykonania przedmiotu umowy, o którym mowa w ust. 1, Dostawcy przysługuje  wynagrodzenie stanowiące iloczyn ilości pobranego paliwa i ceny za 1 litr z uwzględnieniem upustu w dniu tankowania. Do kwoty tak wyliczonej należy doliczyć podatek VAT w obowiązującej wysok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Jeżeli w okresie obowiązywania umowy nastąpi zmiana stawki podatku od towarów i usług (VAT), od chwili zmiany podatek w nowej stawce będzie doliczany do cen netto, bez konieczności zmiany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rony uzgodniły, że wydawanie paliwa do pojazdów Zamawiającego odbywać się będzie w Stacji Paliw …………………………………………………………………………. należącej do Dostawcy,  w godzinach pracy stacj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leżności pieniężne przysługujące Dostawcy za wydane paliwo do pojazdów Zamawiającego, Zamawiający będzie regulował w cyklu comiesięcznym przelewem w ciągu 14 dni od daty otrzymania faktury VAT na konto Dostawcy zgłoszonym do Urzędu Skarbowego i uwidocznionym na stronie internetowej Ministerstwa Finans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naruszenia terminu określonego w ust. 1 Dostawca ma prawo żądać od Zamawiającego odsetek ustawowych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Umowa została zawarta na czas określony, obowiązuje od dnia 1 lutego 2026 r.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nia 31 grudnia 2028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W razie zaistnienia istotnej zmiany okoliczności powodującej, że wykonanie umowy 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ży w interesie publicznym, czego nie można było przewidzieć w chwili zawarcia umow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mawiający może odstąpić od umowy w terminie 30 dni od powzięcia wiadomoś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 tych okolicznościach. W tym przypadku Wykonawca może żądać wyłącz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nagrodzenia należnego z tytułu wykonania części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y, uzupełnienia, odstąpienia oraz jakiekolwiek oświadczenia składane przez strony w związku z zawartą umową winny być dokonywane w formie pisemnej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umową mają zastosowanie odpowied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wentualne spory wynikłe z wykonania umowy, strony poddają rozstrzygnięciu przez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, z czego 1 egz. dla Zamawiającego i 1 egz. dla Dost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ZAMAWIAJĄCY:                                                                            DOSTAWC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Cs/>
          <w:sz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</w:t>
      </w:r>
      <w:r>
        <w:rPr>
          <w:bCs/>
          <w:sz w:val="16"/>
          <w:szCs w:val="16"/>
        </w:rPr>
        <w:t>pieczątka Zamawiającego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WYKAZ ŚRODKÓW TRANSPORTOWYCH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507"/>
        <w:gridCol w:w="2524"/>
        <w:gridCol w:w="3423"/>
      </w:tblGrid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 pojazd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rejestracyjny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osoby tankującej</w:t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bCs/>
        </w:rPr>
        <w:tab/>
      </w:r>
      <w:r>
        <w:rPr/>
        <w:t>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 xml:space="preserve">                  podpis i pieczątka imienn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6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30:00Z</dcterms:created>
  <dc:creator>joafab</dc:creator>
  <dc:description/>
  <cp:keywords/>
  <dc:language>en-US</dc:language>
  <cp:lastModifiedBy>Arek</cp:lastModifiedBy>
  <cp:lastPrinted>2024-12-05T12:55:00Z</cp:lastPrinted>
  <dcterms:modified xsi:type="dcterms:W3CDTF">2026-01-19T12:17:00Z</dcterms:modified>
  <cp:revision>10</cp:revision>
  <dc:subject/>
  <dc:title>U  M  O  W  A  Nr ……</dc:title>
</cp:coreProperties>
</file>